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5010</wp:posOffset>
                </wp:positionH>
                <wp:positionV relativeFrom="paragraph">
                  <wp:posOffset>99060</wp:posOffset>
                </wp:positionV>
                <wp:extent cx="3030220" cy="24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19.3pt;mso-wrap-distance-left:9.05pt;mso-wrap-distance-right:9.05pt;mso-wrap-distance-top:0pt;mso-wrap-distance-bottom:0pt;margin-top:7.8pt;mso-position-vertical-relative:text;margin-left:2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7850</wp:posOffset>
                </wp:positionH>
                <wp:positionV relativeFrom="paragraph">
                  <wp:posOffset>50800</wp:posOffset>
                </wp:positionV>
                <wp:extent cx="3030220" cy="854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муниципальной программе города Георгиевска «Социальная поддержка гражд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67.3pt;mso-wrap-distance-left:9.05pt;mso-wrap-distance-right:9.05pt;mso-wrap-distance-top:0pt;mso-wrap-distance-bottom:0pt;margin-top:4pt;mso-position-vertical-relative:text;margin-left:2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муниципальной программе города Георгиевска «Социальная поддержка гражд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циальное обеспечение населения города Георгиевс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Социальное обеспечение населения города Георгиев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03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ое обеспечение населения города Георгиевска» (далее – 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Георгиевска (далее – управление ЖКХ)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ых обязательств по социальной поддержке граждан, повышение уровня и качества жизни отдельных категорий граждан Российской Федерации, проживающих в городе Георгиевск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 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мей, проживающих на территории города Георгиевска, получающих субсидии на оплату жилого помещения и коммунальных услуг в общем количестве семей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2 249 939,34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2 249 939,34 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51 894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Российской Федерации (далее - федеральный бюджет) – 549 792,8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92 357,5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(далее – краевой бюджет) – 1 699 546,5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59 437,3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600,0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сохранить обеспечение мерами социальной поддержки граждан, обратившихся и имеющих право на их получение в соответствии с законодательством Российской Федерации и Ставропольского края на уровне 100 процентов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мей, получающих субсидии на оплату жилого помещения и коммунальных услуг, в общем количестве семей составит не менее 17,5 процент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мер социальной поддержки отдельным категориям граждан города Георгиевска, в рамках которого предпо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р социальной поддержки по оплате жилищно-коммунальных услуг отдельным категориям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компенсации страховых премий по договору обязательного страхования гражданской ответственности владельцев транспортных средств инвалидам (в том числе детям-инвалидам), имеющим транспортные средства в соответствии с медицинскими показаниями, или их законным представи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ветеранов труда Ставрополь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реабилитированных лиц и лиц, признанных пострадавшими от политических репресс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социальной помощи малоимущим семьям и малоимущим одиноко проживающим граждан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социального пособия на погреб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субсидий на оплату жилого помещения и коммун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ветеранов труда и тружеников ты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доплата к пенсии гражданам, ставшими инвалидами при исполнении служебных обязанностей в районах боев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ые денежные выплаты семьям погибших ветеранов боев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ежегодной денежной выплаты лицам, награжденных знаком «Почетный донор Росс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расходов на погребение по гарантированному перечню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ами реализации данного основного мероприятия Подпрограммы стан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доли семей, получающих субсидии на оплату жилого помещения и коммунальных услуг, в общем количестве семей, на уровне 17,5 процен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мерами социальной поддержки 10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социальной напряженности среди населения города Георгиев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жизненного уровня малоимущих жителей города Георгиев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социального неравенства, обеспечение адресности оказания социальной помощ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и доступности предоставляемых гражданам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: УТСЗН и управление ЖК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мер социальной поддержки семьям и детям, в рамках которого предусмотрены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ая денежная выплата нуждающимся в поддержке семьям, в случае рождения в них после 31 декабря 2012 года третьего ребенка или последующих детей до достижения ребенком возраста трех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жемесячного пособия на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жегодного социального пособия на проезд студ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ер социальной поддержки многодетным семь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реализации данного мероприятия Подпрограммы станут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жизненного уровня малоимущих жителей города Георгиевска, в том числе семей с дет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численности детей, на которых назначено ежемесячное пособие на ребенка на уровне 4 500 получате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значения отношения численности третьих или последующих детей, родившихся в семьях в 2016 году, к численности детей указанной категории, родившихся в 2015 году, не менее 1,41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 УТСЗ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6 к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0:00Z</dcterms:created>
  <dc:creator>Анна Борисовна</dc:creator>
  <dc:description/>
  <cp:keywords/>
  <dc:language>en-US</dc:language>
  <cp:lastModifiedBy>User-buh</cp:lastModifiedBy>
  <cp:lastPrinted>2016-02-01T09:21:00Z</cp:lastPrinted>
  <dcterms:modified xsi:type="dcterms:W3CDTF">2016-04-22T07:53:00Z</dcterms:modified>
  <cp:revision>54</cp:revision>
  <dc:subject/>
  <dc:title>                                                                                            УТВЕРЖДЕНА</dc:title>
</cp:coreProperties>
</file>