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84" w:type="dxa"/>
        <w:jc w:val="left"/>
        <w:tblInd w:w="10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</w:tblGrid>
      <w:tr>
        <w:trPr/>
        <w:tc>
          <w:tcPr>
            <w:tcW w:w="508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города Ге</w:t>
              <w:softHyphen/>
              <w:t>оргиевска «Социальная поддержка гра</w:t>
              <w:softHyphen/>
              <w:t>ждан »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ндикаторах достижения целей муниципальной программы города Георгиевска «Социальная поддержка граждан» и показате</w:t>
        <w:softHyphen/>
        <w:t>лях решения задач подпрограмм Программы и их знач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45"/>
        <w:gridCol w:w="1755"/>
        <w:gridCol w:w="1276"/>
        <w:gridCol w:w="1134"/>
        <w:gridCol w:w="1134"/>
        <w:gridCol w:w="1134"/>
        <w:gridCol w:w="1134"/>
        <w:gridCol w:w="1133"/>
        <w:gridCol w:w="1136"/>
        <w:gridCol w:w="127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60"/>
        <w:gridCol w:w="1759"/>
        <w:gridCol w:w="14"/>
        <w:gridCol w:w="1262"/>
        <w:gridCol w:w="18"/>
        <w:gridCol w:w="1116"/>
        <w:gridCol w:w="21"/>
        <w:gridCol w:w="1113"/>
        <w:gridCol w:w="24"/>
        <w:gridCol w:w="1110"/>
        <w:gridCol w:w="27"/>
        <w:gridCol w:w="1107"/>
        <w:gridCol w:w="30"/>
        <w:gridCol w:w="1104"/>
        <w:gridCol w:w="33"/>
        <w:gridCol w:w="1101"/>
        <w:gridCol w:w="36"/>
        <w:gridCol w:w="31"/>
        <w:gridCol w:w="1209"/>
      </w:tblGrid>
      <w:tr>
        <w:trPr>
          <w:tblHeader w:val="true"/>
          <w:trHeight w:val="25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176" w:hRule="atLeast"/>
        </w:trPr>
        <w:tc>
          <w:tcPr>
            <w:tcW w:w="15735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735" w:type="dxa"/>
            <w:gridSpan w:val="20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 «Осуществление деятельности в сфере социальной защиты населения города Георгиевска и создание эффективной системы социальной поддержки граждан города Георгиевска»</w:t>
            </w:r>
          </w:p>
        </w:tc>
      </w:tr>
      <w:tr>
        <w:trPr>
          <w:trHeight w:val="144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15735" w:type="dxa"/>
            <w:gridSpan w:val="20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Социальное обеспечение населения города Георгиевска» </w:t>
            </w:r>
          </w:p>
        </w:tc>
      </w:tr>
      <w:tr>
        <w:trPr>
          <w:trHeight w:val="707" w:hRule="atLeast"/>
        </w:trPr>
        <w:tc>
          <w:tcPr>
            <w:tcW w:w="15735" w:type="dxa"/>
            <w:gridSpan w:val="20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государственных обязательств по социальной поддержке граждан, повышение уровня и качества жизни отдельных категорий граждан Российской Федерации, проживающих в городе Георгиевске»</w:t>
            </w:r>
          </w:p>
        </w:tc>
      </w:tr>
      <w:tr>
        <w:trPr>
          <w:trHeight w:val="144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граждан, которым предоставлены меры социальной поддержки, в соответствии с законодательством Российской Федерации и законодательством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9" w:leader="none"/>
                <w:tab w:val="left" w:pos="9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16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29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29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29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29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29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29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29</w:t>
            </w:r>
          </w:p>
        </w:tc>
      </w:tr>
      <w:tr>
        <w:trPr>
          <w:trHeight w:val="2065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емей, проживающих на территории города Георгиев</w:t>
              <w:softHyphen/>
              <w:t>ска, получающих субсидии на оплату жилого помещения и коммунальных услуг в общем количестве семе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7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9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</w:tr>
      <w:tr>
        <w:trPr>
          <w:trHeight w:val="144" w:hRule="atLeast"/>
        </w:trPr>
        <w:tc>
          <w:tcPr>
            <w:tcW w:w="15735" w:type="dxa"/>
            <w:gridSpan w:val="2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. Цель «Обеспечение доступности объектов и услуг в приоритетных сферах жизнедеятельности инвалидов и друг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аломобильных групп населения в городе Георгиевске»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доступных для инвали</w:t>
              <w:softHyphen/>
              <w:t xml:space="preserve">дов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 других маломобильных групп на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рода объек</w:t>
              <w:softHyphen/>
              <w:t>тов культуры, спорта, дошко</w:t>
              <w:softHyphen/>
              <w:t>льного и дополнительного об</w:t>
              <w:softHyphen/>
              <w:t>разования, транспорта и до</w:t>
              <w:softHyphen/>
              <w:t>рожно-транспортной инфра</w:t>
              <w:softHyphen/>
              <w:t>структуры в общем количестве приоритетных объектов города Георгиев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7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</w:t>
            </w:r>
          </w:p>
        </w:tc>
      </w:tr>
      <w:tr>
        <w:trPr>
          <w:trHeight w:val="541" w:hRule="atLeast"/>
        </w:trPr>
        <w:tc>
          <w:tcPr>
            <w:tcW w:w="15735" w:type="dxa"/>
            <w:gridSpan w:val="20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ступная сре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ороде Георгиевске» </w:t>
            </w:r>
          </w:p>
        </w:tc>
      </w:tr>
      <w:tr>
        <w:trPr>
          <w:trHeight w:val="708" w:hRule="atLeast"/>
        </w:trPr>
        <w:tc>
          <w:tcPr>
            <w:tcW w:w="15735" w:type="dxa"/>
            <w:gridSpan w:val="20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доступной среды для инвалидов и других маломобильных групп населения в учреждениях культуры и спорта»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оступных для инвалидов и других маломобильных групп населения города объектов культуры и спор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15735" w:type="dxa"/>
            <w:gridSpan w:val="2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«Создание доступной среды для инвалидов и других маломобильных групп населения в учреждениях дошко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ополнительного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ступных для инвалидов и других маломо</w:t>
              <w:softHyphen/>
              <w:t>бильных групп населения го</w:t>
              <w:softHyphen/>
              <w:t xml:space="preserve">рода объектов дошкольного и дополните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5735" w:type="dxa"/>
            <w:gridSpan w:val="20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доступности объектов транспорта и дорожно-транспортной инфраструктуры для инвалидов и других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ломо</w:t>
              <w:softHyphen/>
              <w:t>бильных групп населения»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ступных для инвалидов и других маломо</w:t>
              <w:softHyphen/>
              <w:t>бильных групп населения го</w:t>
              <w:softHyphen/>
              <w:t>рода объектов транспорта и дорожно-транспортной инфра</w:t>
              <w:softHyphen/>
              <w:t xml:space="preserve">структу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</w:tr>
      <w:tr>
        <w:trPr>
          <w:trHeight w:val="776" w:hRule="atLeast"/>
        </w:trPr>
        <w:tc>
          <w:tcPr>
            <w:tcW w:w="15735" w:type="dxa"/>
            <w:gridSpan w:val="20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Цель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условий для эффективной деятельности и развития</w:t>
            </w: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ориентированных общественных объеди</w:t>
              <w:softHyphen/>
              <w:t>нений и иных некоммерческих организаций города Георгиевска»</w:t>
            </w:r>
          </w:p>
        </w:tc>
      </w:tr>
      <w:tr>
        <w:trPr>
          <w:trHeight w:val="517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алоимущих членов и активистов социально-ориен</w:t>
              <w:softHyphen/>
              <w:t>тированных общественных объединений и иных неком</w:t>
              <w:softHyphen/>
              <w:t>мерческих организаций города Георгиевска, которым оказана материальная поддержка, в общей численности обратив</w:t>
              <w:softHyphen/>
              <w:t>шихся</w:t>
            </w:r>
          </w:p>
        </w:tc>
        <w:tc>
          <w:tcPr>
            <w:tcW w:w="177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 0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 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95" w:hRule="atLeast"/>
        </w:trPr>
        <w:tc>
          <w:tcPr>
            <w:tcW w:w="15735" w:type="dxa"/>
            <w:gridSpan w:val="20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социально-ориентированных некоммерческих организаций города Георгиевска» Программы</w:t>
            </w:r>
          </w:p>
        </w:tc>
      </w:tr>
      <w:tr>
        <w:trPr>
          <w:trHeight w:val="707" w:hRule="atLeast"/>
        </w:trPr>
        <w:tc>
          <w:tcPr>
            <w:tcW w:w="15735" w:type="dxa"/>
            <w:gridSpan w:val="20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«Повышение качества жизни малоимущих членов и активистов социально-ориентированных общественных объединений и иных некоммерческих организаций города Георгиевска, усиление роли социально-ориентированных некоммерческих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</w:t>
              <w:softHyphen/>
              <w:t>заций города Георгиевска»</w:t>
            </w:r>
          </w:p>
        </w:tc>
      </w:tr>
      <w:tr>
        <w:trPr>
          <w:trHeight w:val="2776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малоимущих членов и активистов соци</w:t>
              <w:softHyphen/>
              <w:t>ально-ориентированных обще</w:t>
              <w:softHyphen/>
              <w:t>ственных объединений и иных некоммерческих организаций города Георгиевска, которым оказана материальная под</w:t>
              <w:softHyphen/>
              <w:t>держка</w:t>
            </w:r>
          </w:p>
        </w:tc>
        <w:tc>
          <w:tcPr>
            <w:tcW w:w="177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68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</w:tbl>
    <w:p>
      <w:pPr>
        <w:pStyle w:val="Normal"/>
        <w:spacing w:lineRule="atLeast" w:line="240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2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39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Normal"/>
      <w:spacing w:before="0" w:after="20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03:00Z</dcterms:created>
  <dc:creator>e.pismennaya</dc:creator>
  <dc:description/>
  <cp:keywords/>
  <dc:language>en-US</dc:language>
  <cp:lastModifiedBy>РубцоваЕ</cp:lastModifiedBy>
  <cp:lastPrinted>2015-10-30T15:24:00Z</cp:lastPrinted>
  <dcterms:modified xsi:type="dcterms:W3CDTF">2015-11-20T07:47:00Z</dcterms:modified>
  <cp:revision>23</cp:revision>
  <dc:subject/>
  <dc:title>                                                                                                                                             Приложение 2</dc:title>
</cp:coreProperties>
</file>