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-ориентированных некоммерческих организаций города Георгиев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77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(далее – </w:t>
              <w:softHyphen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организаций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м оказана материальная поддерж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1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одпрограммы составит 1 620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 620,0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качество жизни малоимущих членов и активистов социально-ориентированных общественных объединений и иных некоммерческих организаций города Георгиевска путем увеличения на 5 процентов к 2021 году по сравнению с 2015 годом численности малоимущих членов и активистов социально-ориентированных общественных объединений и иных некоммерческих организаций города Георгиевска в том числе: ветеранов Великой Отечественной войны, пенсионеров и других пожилых граждан, которым оказана материальная поддержка, повысить роль общественных организаций города Георгиевска в проведении мероприятий патри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,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города условий для эффективной деятельности и развития общественных объединений и и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-ориентированными общественными объединениями и иными некоммерческими организациями мероприятий патриотическ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в первую очередь –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: инвалидов, ветеранов Великой Отечественной войны и других пожилых граждан путем увеличения численности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до 120 человек к 2021 году;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и усиление значимости проводимых патриотических мероприятий в городе Георгиевске общественными организациями.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социально-ориентированные общественные объединения и иные некоммерческие организации города Георгиевс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User-buh</cp:lastModifiedBy>
  <cp:lastPrinted>2016-01-29T15:06:00Z</cp:lastPrinted>
  <dcterms:modified xsi:type="dcterms:W3CDTF">2016-04-22T07:55:00Z</dcterms:modified>
  <cp:revision>80</cp:revision>
  <dc:subject/>
  <dc:title>                                                                                            УТВЕРЖДЕНА</dc:title>
</cp:coreProperties>
</file>