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 муниципальной программы города Георгиевска «Социальная поддержка гражд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муниципальной программы города Георгиевска «Социальная поддержка граждан 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86"/>
        <w:gridCol w:w="2200"/>
        <w:gridCol w:w="5280"/>
        <w:gridCol w:w="41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12"/>
        <w:gridCol w:w="109"/>
        <w:gridCol w:w="2029"/>
        <w:gridCol w:w="5264"/>
        <w:gridCol w:w="4040"/>
      </w:tblGrid>
      <w:tr>
        <w:trPr/>
        <w:tc>
          <w:tcPr>
            <w:tcW w:w="15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59" w:leader="none"/>
                <w:tab w:val="left" w:pos="13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орода Георгиевска </w:t>
              <w:tab/>
              <w:t>«Социальная поддержка граждан»</w:t>
            </w:r>
          </w:p>
          <w:p>
            <w:pPr>
              <w:pStyle w:val="Normal"/>
              <w:tabs>
                <w:tab w:val="clear" w:pos="708"/>
                <w:tab w:val="center" w:pos="7759" w:leader="none"/>
                <w:tab w:val="left" w:pos="13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ассчитывается по формуле:</w:t>
            </w:r>
          </w:p>
          <w:p>
            <w:pPr>
              <w:pStyle w:val="ConsPlusNormal"/>
              <w:jc w:val="both"/>
              <w:rPr/>
            </w:pPr>
            <w:r>
              <w:rPr/>
              <w:t>Ж = З / И*100%, где</w:t>
            </w:r>
          </w:p>
          <w:p>
            <w:pPr>
              <w:pStyle w:val="ConsPlusNormal"/>
              <w:jc w:val="both"/>
              <w:rPr/>
            </w:pPr>
            <w:r>
              <w:rPr/>
              <w:t>Ж – 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З – численность граждан, которым предоставлены меры социальной поддержки (данные федерального статистического наблюдения, по формам №3- соцподдержка, №1-посо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– общая численность граждан, обратившихся и имеющих право на получение мер социальной поддержки в соответствии с законодательством Ставропольского края (данные управления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5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Социальное обеспечение населения города Георгиев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   Ставропольского края (акт сверки исходных показателей по УТСЗН администрации города Георгиевска) для распределения межбюджетных трансфертов на 2016 год и плановый 2017 и 2018 годов)</w:t>
            </w:r>
          </w:p>
          <w:p>
            <w:pPr>
              <w:pStyle w:val="ConsPlus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564" w:hRule="atLeast"/>
        </w:trPr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, в общем количестве семей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ассчитывается по формуле:</w:t>
            </w:r>
          </w:p>
          <w:p>
            <w:pPr>
              <w:pStyle w:val="ConsPlusNormal"/>
              <w:jc w:val="both"/>
              <w:rPr/>
            </w:pPr>
            <w:r>
              <w:rPr/>
              <w:t>У = Ф/Ц *100%, где</w:t>
            </w:r>
          </w:p>
          <w:p>
            <w:pPr>
              <w:pStyle w:val="ConsPlusNormal"/>
              <w:jc w:val="both"/>
              <w:rPr/>
            </w:pPr>
            <w:r>
              <w:rPr/>
              <w:t>У – доля семей, получающих субсидии на оплату жилого помещения и коммунальных услуг, в общем количестве семей, проживающих на территории города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Ф – количество семей, получающих субсидии на оплату жилого помещения и  коммунальных услуг (данные федерального статистического наблюдения по форме № 22 ЖКХ; </w:t>
            </w:r>
          </w:p>
          <w:p>
            <w:pPr>
              <w:pStyle w:val="ConsPlusNormal"/>
              <w:jc w:val="both"/>
              <w:rPr/>
            </w:pPr>
            <w:r>
              <w:rPr/>
              <w:t>Ц – общее количество семей, проживающих на территории города (данные Территориального органа Федеральной службы государственной статистики по Ставропольскому кра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56" w:hRule="atLeast"/>
        </w:trPr>
        <w:tc>
          <w:tcPr>
            <w:tcW w:w="6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ступных для инвали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других маломобильных групп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ассчитывается по формуле:</w:t>
            </w:r>
          </w:p>
          <w:p>
            <w:pPr>
              <w:pStyle w:val="ConsPlusNormal"/>
              <w:jc w:val="both"/>
              <w:rPr/>
            </w:pPr>
            <w:r>
              <w:rPr/>
              <w:t>Д=О / Н*100%, гд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Д – доля муниципальных объектов культуры, спорта, дошкольного и дополнительного образования, транспорта и транспортной инфраструктуры (далее – объектов), доступных для инвалидов в общем количестве муниципальных объектов, нуждающихся в оснащении средствами доступности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 – количество доступных для инвалидов и других маломобильных групп населения муниципальных объектов, </w:t>
            </w:r>
          </w:p>
          <w:p>
            <w:pPr>
              <w:pStyle w:val="ConsPlusNormal"/>
              <w:jc w:val="both"/>
              <w:rPr/>
            </w:pPr>
            <w:r>
              <w:rPr/>
              <w:t>Н – количество муниципальных объектов, нуждающихся в оснащении средствами доступности (данные комитета по культуре и спорту администрации города Георгиевска (далее – комитет по культуре и спорту), управления образования и молодежной политики администрации города Георгиевска (далее – управление образования и молодежной политики, отдела муниципального контроля и предоставления транспортных услуг населению администрации города Георгиевска (далее – отдел муниципального контроля и предоставления транспортных услуг населению), управления 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5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ороде Георгиевс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 расчета, определяется по данным комитета по культуре и спорту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дошкольного и дополнительного образования 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 расчета, определяется по данным управления образования и молодежной политики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транспорта и дорожно-транспортной инфраструктуры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 расчета, определяется по данным отдел муниципального контроля и предоставления транспортных услуг населению управления ЖКХ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в общей численности обратившихся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/>
              <w:t>не требует расчета, определяется по данным</w:t>
            </w:r>
            <w:r>
              <w:rPr>
                <w:color w:val="3366FF"/>
              </w:rPr>
              <w:t xml:space="preserve"> </w:t>
            </w:r>
            <w:r>
              <w:rPr/>
              <w:t>социально-ориентированных общественных объединений и иных некоммерческих организац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5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 ориентированных некоммерческих организ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5264" w:type="dxa"/>
            <w:tcBorders/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/>
              <w:t>не требует расчета, определяется по данным</w:t>
            </w:r>
            <w:r>
              <w:rPr>
                <w:color w:val="3366FF"/>
              </w:rPr>
              <w:t xml:space="preserve"> </w:t>
            </w:r>
            <w:r>
              <w:rPr/>
              <w:t>социально-ориентированных общественных объединений и иных некоммерческих организац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7:00Z</dcterms:created>
  <dc:creator>e.pismennaya</dc:creator>
  <dc:description/>
  <cp:keywords/>
  <dc:language>en-US</dc:language>
  <cp:lastModifiedBy>admin</cp:lastModifiedBy>
  <cp:lastPrinted>2015-11-05T14:35:00Z</cp:lastPrinted>
  <dcterms:modified xsi:type="dcterms:W3CDTF">2015-11-06T11:12:00Z</dcterms:modified>
  <cp:revision>14</cp:revision>
  <dc:subject/>
  <dc:title>Приложение 2</dc:title>
</cp:coreProperties>
</file>