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284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sz w:val="28"/>
          <w:szCs w:val="28"/>
        </w:rPr>
        <w:t>в городе Георгиевске» к муниципальной программе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«Доступная среда </w:t>
      </w:r>
      <w:r>
        <w:rPr>
          <w:rFonts w:cs="Times New Roman" w:ascii="Times New Roman" w:hAnsi="Times New Roman"/>
          <w:sz w:val="28"/>
          <w:szCs w:val="28"/>
        </w:rPr>
        <w:t>в городе Георгиевске» к муниципальной программе города Георгиевска «Социальная поддержка граждан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 хозяйства администрации города Георгиевска (далее – 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Георгиевска (далее – комит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отдел муниципального контроля и предоставления транспортных услуг населению администрации города Георгиевска (далее – отдел муниципального контроля и предоставления транспортных услуг населению))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в учреждениях культуры и спорта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ступной среды для инвалидов и других маломобильных групп населения в учреждениях дошкольного и дополнительного образования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сти объектов транспорта и дорожно-транспортной инфраструктуры для инвалидов и других маломобильных групп на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 554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– 8 554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73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8 554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73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, спортивных объектов с 75 процентов в 2014 году до 86 процентов в 2021 году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культуры и спорта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а на центральных входах в муниципальном бюджетном учреждении культуры (далее – МБУК) «Георгиевский городской Дом культуры», в муниципальном бюджетном образовательном учреждении дополнительного образования детей (далее – МБОУ ДОД) «Детская музыкальная школа города Георгиевска» (концертный зал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обильного лестничного подъёмника для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туалетных комнат в </w:t>
      </w:r>
      <w:r>
        <w:rPr>
          <w:rFonts w:cs="Times New Roman" w:ascii="Times New Roman" w:hAnsi="Times New Roman"/>
          <w:sz w:val="28"/>
          <w:szCs w:val="28"/>
        </w:rPr>
        <w:t>МБУК «Городской Дворец культуры» и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ационарной информационной системы «Исток С-1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еспровод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и аудио-сигнала в слуховой аппарат для инвалидов со сниженным слух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поручнями  имеющегося пандуса в МБУК «Городской Дворец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польной тактильной плиткой и покрытиями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онтрастной маркировки на двери, ступени, лестницы в учрежден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ециальными парковочными местами для людей на инвалидных колясках на прилегающей территории МБУК «Городской Дворец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в учреждениях культуры тактильных схем и информационных табличек, дублирующих информацию с помощью шрифта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для инвалидов, передвигающихся на кресло-колясках,  в зрительных залах МБУК «Городской Дворец культуры» и в МБУК «Георгиевский городской Дом куль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личного туалета с универсальной специально оборудованной кабиной для людей с ограниченными возможностями здоровья, с установкой откидных опорных поручней, штанг, поворотных или откидных сидений в МБУК «Центр досуга и развлеч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ов для преодоления порогов в МБУК «Георгиевская центральная библиотечная система», МБОУ ДОД «Детская художественная школа города Георгиевска, МБОУ ДОД «Детская музыкальная школа города Георгиевска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санитарных комнат (туалеты, душевые, дверные проемы) в спортзале </w:t>
      </w:r>
      <w:r>
        <w:rPr>
          <w:rFonts w:cs="Times New Roman" w:ascii="Times New Roman" w:hAnsi="Times New Roman"/>
          <w:sz w:val="28"/>
          <w:szCs w:val="28"/>
        </w:rPr>
        <w:t>на стадионе «Торпедо».</w:t>
      </w:r>
    </w:p>
    <w:p>
      <w:pPr>
        <w:pStyle w:val="ConsNonformat"/>
        <w:widowControl/>
        <w:tabs>
          <w:tab w:val="clear" w:pos="708"/>
          <w:tab w:val="left" w:pos="228" w:leader="none"/>
        </w:tabs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 объектов с 75 процентов в 2014 году до 86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комитет по культуре и спорт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едупредительной рифленой и/или контрастно окрашенной поверхности на участках пола на путях движения инвалидов перед дверными проемами и входами на лестницы и панду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полотнах наружных дверей, доступных инвалидам, смотровых панелей, заполненных прозрачным и ударопрочным материалом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анитарных комнат в учреждениях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стенных поручней в коридорах, холлах, санитарных комнатах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андусных съездов с поручнями в учреждениях дошкольного образования (МКДОУ № 3 и №23)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образования и молодежной полит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пассажирского транспорта общего пользования, оборудованного </w:t>
      </w:r>
      <w:r>
        <w:rPr>
          <w:rFonts w:cs="Times New Roman" w:ascii="Times New Roman" w:hAnsi="Times New Roman"/>
          <w:bCs/>
          <w:sz w:val="28"/>
          <w:szCs w:val="28"/>
        </w:rPr>
        <w:t>приспособлениями для пассажиров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звуков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гнализаторов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ветофорных объекта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шеходных переход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устройство с учетом нужд инвалидов  107 автобусных остановок, тротуаров, пологих спусков к автобусным остановкам, пешеходным пере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услугой по перевозке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ороде Георгиевске.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 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ют отдел муниципального контроля и предоставления транспортных услуг насе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3:00Z</dcterms:created>
  <dc:creator>Kapshuk GV</dc:creator>
  <dc:description/>
  <cp:keywords/>
  <dc:language>en-US</dc:language>
  <cp:lastModifiedBy>User-buh</cp:lastModifiedBy>
  <cp:lastPrinted>2016-01-29T15:04:00Z</cp:lastPrinted>
  <dcterms:modified xsi:type="dcterms:W3CDTF">2016-01-29T12:05:00Z</dcterms:modified>
  <cp:revision>21</cp:revision>
  <dc:subject/>
  <dc:title/>
</cp:coreProperties>
</file>