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 муниципальной программе города Георгиевска «Социальная поддержка граждан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 города Георгиевска «Социальная поддержка граждан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1"/>
        <w:gridCol w:w="3961"/>
        <w:gridCol w:w="3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</w:t>
            </w:r>
          </w:p>
        </w:tc>
      </w:tr>
      <w:tr>
        <w:trPr/>
        <w:tc>
          <w:tcPr>
            <w:tcW w:w="157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 в городе Георгиевске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оргиевска от 03 марта 2014 года № 28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спечению услугой по перевозке детей-инвалидов, инвалид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рупп, а также инвалид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руппы с заболеваниями опорно-двигательного аппарата, проживающих в городе Георгиев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(далее – УТСЗ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в 2014 году</w:t>
            </w:r>
          </w:p>
        </w:tc>
      </w:tr>
      <w:tr>
        <w:trPr/>
        <w:tc>
          <w:tcPr>
            <w:tcW w:w="157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оргиевска от 20 января 2015 года № 29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едоставления из бюджета города Георгиевска субсидий социально ориентированным общественным объединениям и иным некоммерческим организациям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ое городское  отделение Ставропольской краевой общественной организацией ветеранов (пенсионеров) войны, труда, Вооруженных сил и правоохранительных органов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в 2015 году</w:t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30:00Z</dcterms:created>
  <dc:creator>e.pismennaya</dc:creator>
  <dc:description/>
  <cp:keywords/>
  <dc:language>en-US</dc:language>
  <cp:lastModifiedBy>admin</cp:lastModifiedBy>
  <cp:lastPrinted>2015-10-30T15:30:00Z</cp:lastPrinted>
  <dcterms:modified xsi:type="dcterms:W3CDTF">2015-11-06T10:50:00Z</dcterms:modified>
  <cp:revision>11</cp:revision>
  <dc:subject/>
  <dc:title/>
</cp:coreProperties>
</file>