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Социальная поддержка граждан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города Георгиевска «Социальная поддержка граждан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3"/>
        <w:gridCol w:w="3300"/>
        <w:gridCol w:w="1650"/>
        <w:gridCol w:w="1430"/>
        <w:gridCol w:w="1320"/>
        <w:gridCol w:w="1430"/>
        <w:gridCol w:w="144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293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77"/>
        <w:gridCol w:w="3313"/>
        <w:gridCol w:w="48"/>
        <w:gridCol w:w="1602"/>
        <w:gridCol w:w="1430"/>
        <w:gridCol w:w="1320"/>
        <w:gridCol w:w="1430"/>
        <w:gridCol w:w="1430"/>
        <w:gridCol w:w="1430"/>
      </w:tblGrid>
      <w:tr>
        <w:trPr>
          <w:tblHeader w:val="true"/>
          <w:trHeight w:val="22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531" w:hRule="atLeast"/>
        </w:trPr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, всего</w:t>
            </w:r>
          </w:p>
        </w:tc>
        <w:tc>
          <w:tcPr>
            <w:tcW w:w="3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398,8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82,99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87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62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32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68,9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194,6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труда и социальной защиты населения администрации города Георгиевска (далее – УТСЗН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194,6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, всего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104,2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104,2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СЗН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жилищно- коммунального хозяйства администрации города Георгиевска (далее – управление ЖКХ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отдел муниципального контроля и предоставления транспортных услуг населению администрации города Георгиевска (далее – отдел муниципального контроля и предоставления транспортных услуг населению)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е общественные объединения и иные некоммерческие 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731,9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194,6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194,6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437,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437,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ер социальной поддержки отдельным категориям граждан города Георгиевска 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5 47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991,3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991,3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384,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384,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семьям и детям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256,3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03,3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03,3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53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53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СЗН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контроля и предоставления транспортных услуг насе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учреждениям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34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: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34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102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77" w:type="dxa"/>
            <w:tcBorders/>
          </w:tcPr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беспрепятственного доступа инвалидов и других маломобильных групп населения к учреждениям дошкольного и дополнительного образования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: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: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контроля и предоставления транспортных услуг населению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общественные объединения и иные некоммерческие 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города Георгиев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</w:t>
            </w:r>
          </w:p>
        </w:tc>
        <w:tc>
          <w:tcPr>
            <w:tcW w:w="33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, в том числе, предусмотренные: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общественные объединения и иные некоммерческие 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8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8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5:00Z</dcterms:created>
  <dc:creator>e.pismennaya</dc:creator>
  <dc:description/>
  <cp:keywords/>
  <dc:language>en-US</dc:language>
  <cp:lastModifiedBy>User-buh</cp:lastModifiedBy>
  <cp:lastPrinted>2016-02-01T08:18:00Z</cp:lastPrinted>
  <dcterms:modified xsi:type="dcterms:W3CDTF">2016-02-01T05:24:00Z</dcterms:modified>
  <cp:revision>29</cp:revision>
  <dc:subject/>
  <dc:title>                                                                                                                                             Приложение 4</dc:title>
</cp:coreProperties>
</file>