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7850</wp:posOffset>
                </wp:positionH>
                <wp:positionV relativeFrom="paragraph">
                  <wp:posOffset>50800</wp:posOffset>
                </wp:positionV>
                <wp:extent cx="3030220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220" cy="854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муниципальной программе города Георгиевска «Социальная поддержка граждан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pt;height:67.3pt;mso-wrap-distance-left:9.05pt;mso-wrap-distance-right:9.05pt;mso-wrap-distance-top:0pt;mso-wrap-distance-bottom:0pt;margin-top:4pt;mso-position-vertical-relative:text;margin-left:24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3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муниципальной программе города Георгиевска «Социальная поддержка гражда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ддержка социально-ориентированных некоммерческих организаций города Георгиевска» муниципальной программы города Георгиевска 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Поддержка социально-ориентированных некоммерческих организаций города Георгиевска» муниципальной программы города Георгиевска «Социальная поддержка гражда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77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Поддержка социально-ориентированных некоммерческих организаций города Георгиевска» (далее – </w:t>
              <w:softHyphen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защиты населения администрации города Георгиевска (далее – УТСЗ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качества жизни малоимущих членов и активистов социально-ориентированных общественных объединений и иных некоммерческих организаций города Георгиевска, усиление роли социально-ориентированных некоммерческих организаций города Георгиевс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малоимущих членов и активистов социально-ориентированных общественных объединений и иных некоммерческих организаций города Георгиевска, кот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м оказана материальная поддерж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-2021 го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ового обеспеч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ого обеспечения Подпрограммы составит 1 620,00 тыс. рублей, в том числе по источникам финансового обеспеч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 Георгиев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20,0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 – 1 620,00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270,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ить качество жизни малоимущих членов и активистов социально-ориентированных общественных объединений и иных некоммерческих организаций города Георгиевска путем увеличения на 5 процентов к 2021 году по сравнению с 2015 годом численности малоимущих членов и активистов социально-ориентированных общественных объединений и иных некоммерческих организаций города Георгиевска в том числе: ветеранов Великой Отечественной войны, пенсионеров и других пожилых граждан, которым оказана материальная поддержка, повысить роль общественных организаций города Георгиевска в проведении мероприятий патриотической направленности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его основного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вышение уровня и качества жизни малоимущих членов и активистов социально-ориентированных общественных объединений и иных некоммерческих организаций города Георгиевска, укрепление роли общественных организаций в проведении мероприятий патриотической направленности, в рамках которого предполаг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на территории города условий для эффективной деятельности и развития общественных объединений и иных некоммерчески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проведения социально-ориентированными общественными объединениями и иными некоммерческими организациями мероприятий патриотической направл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ая помощь ветеранам, инвалидам, гражданам, оказавшимся в трудной жизненной ситуации, в первую очередь – пожилого возра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основного мероприятия Подпрограммы станут:</w:t>
      </w:r>
    </w:p>
    <w:p>
      <w:pPr>
        <w:pStyle w:val="ConsPlusCell"/>
        <w:ind w:firstLine="709"/>
        <w:jc w:val="both"/>
        <w:rPr/>
      </w:pPr>
      <w:r>
        <w:rPr>
          <w:sz w:val="28"/>
          <w:szCs w:val="28"/>
        </w:rPr>
        <w:t>повышение уровня и качества жизни отдельных категорий граждан, в том числе: инвалидов, ветеранов Великой Отечественной войны и других пожилых граждан путем увеличения численности малоимущих членов и активистов социально-ориентированных общественных объединений и иных некоммерческих организаций города Георгиевска, которым оказана материальная поддержка до 120 человек к 2021 году;</w:t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и усиление значимости проводимых патриотических мероприятий в городе Георгиевске общественными организациями.</w:t>
      </w:r>
    </w:p>
    <w:p>
      <w:pPr>
        <w:pStyle w:val="ConsPlus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ют: социально-ориентированные общественные объединения и иные некоммерческие организации города Георгиевск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 приведен в приложении 6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Calibri" w:cs="Times New Roman"/>
      <w:sz w:val="28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5632B0356F9551B52F368B81F05E192E96C5529BAD64B613B1A9C5D92DF233718E9E0F7EEE70C7E389AMCpB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6:52:00Z</dcterms:created>
  <dc:creator>Анна Борисовна</dc:creator>
  <dc:description/>
  <cp:keywords/>
  <dc:language>en-US</dc:language>
  <cp:lastModifiedBy>User-buh</cp:lastModifiedBy>
  <cp:lastPrinted>2016-01-29T15:06:00Z</cp:lastPrinted>
  <dcterms:modified xsi:type="dcterms:W3CDTF">2016-01-29T12:06:00Z</dcterms:modified>
  <cp:revision>79</cp:revision>
  <dc:subject/>
  <dc:title>                                                                                            УТВЕРЖДЕНА</dc:title>
</cp:coreProperties>
</file>