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6  г.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города Георгиевска «Социальная поддержка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ями администрации города Георгиевска от 14 сентября 2015 г. № 1226 «О внесении изменений в приложение к постановлению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и от 22 октября 2015г. № 1415 «О внесении изменений в приложение к постановлению администрации города Георгиевска от 30 сентября 2013г. № 1710 «Об утверждении Методических указаний по разработке и реализации муниципальных программ города Георгиевска»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, на основании статей 51.2, 64 Ус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города Георгиевска «Социальная поддержка граждан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 и распространяется на правоотношения, возникшие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главы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   Ю. В. Логинов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и.о. начальника финансового управления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Л.Л. Фисуно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 развит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Е.А. Костин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юридическим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 города                                                            Э.П. Карицка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Проект постановления подготовлен Управлением труда и социальной защиты населения администрации города Георгиевска                                    Ю.И. Капшук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7:00Z</dcterms:created>
  <dc:creator>Елена Борисовна</dc:creator>
  <dc:description/>
  <cp:keywords/>
  <dc:language>en-US</dc:language>
  <cp:lastModifiedBy>User-buh</cp:lastModifiedBy>
  <cp:lastPrinted>2016-01-27T09:11:00Z</cp:lastPrinted>
  <dcterms:modified xsi:type="dcterms:W3CDTF">2016-02-15T05:06:00Z</dcterms:modified>
  <cp:revision>19</cp:revision>
  <dc:subject/>
  <dc:title>АДМИНИСТРАЦИЯ ГОРОДА ГЕОРГИЕВСКА</dc:title>
</cp:coreProperties>
</file>